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FOURNITURE (ACHAT PAR L’ÉTABLISSEMENT) ET LIVRAISON DE VÊTEMENTS TECHNIQUES DE TRAVAIL, D’ÉQUIPEMENTS DE PROTECTION INDIVIDUELLE (EPI) ET DE VÊTEMENTS PROFESSIONNELS DE REPRÉSENTATION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pPr>
      <w:r>
        <w:rPr>
          <w:rFonts w:cs="Calibri" w:ascii="Calibri" w:hAnsi="Calibri"/>
          <w:b/>
          <w:sz w:val="24"/>
          <w:szCs w:val="24"/>
        </w:rPr>
        <w:t>LOT N° 1 : VÊTEMENTS TECHNIQUES DE TRAVAIL</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25-1</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quarium tropical</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2005115473"/>
      <w:bookmarkStart w:id="13" w:name="__Fieldmark__0_2005115473"/>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2005115473"/>
      <w:bookmarkStart w:id="15" w:name="__Fieldmark__1_2005115473"/>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fourniture (achat par l’Établissement) de vêtements techniques de travail, d’équipements de protection individuelle (EPI) et de vêtements professionnels de représentation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marché concerne plus particulièrement le </w:t>
      </w:r>
      <w:r>
        <w:rPr>
          <w:rFonts w:cs="Calibri" w:ascii="Calibri" w:hAnsi="Calibri"/>
          <w:b/>
          <w:bCs/>
          <w:sz w:val="24"/>
          <w:szCs w:val="24"/>
        </w:rPr>
        <w:t>lot n° 1 : vêtements techniques de travail</w:t>
      </w:r>
      <w:r>
        <w:rPr>
          <w:rFonts w:cs="Calibri" w:ascii="Calibri" w:hAnsi="Calibri"/>
          <w:sz w:val="24"/>
          <w:szCs w:val="24"/>
        </w:rPr>
        <w:t>.</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particulières (CC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19" w:name="_Hlk62556101"/>
      <w:bookmarkEnd w:id="19"/>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62556101"/>
      <w:bookmarkStart w:id="21" w:name="_Hlk62556101"/>
      <w:bookmarkEnd w:id="21"/>
    </w:p>
    <w:p>
      <w:pPr>
        <w:pStyle w:val="Normal"/>
        <w:spacing w:lineRule="exact" w:line="240"/>
        <w:jc w:val="both"/>
        <w:rPr>
          <w:rFonts w:ascii="Calibri" w:hAnsi="Calibri" w:cs="Calibri"/>
          <w:sz w:val="24"/>
          <w:szCs w:val="24"/>
        </w:rPr>
      </w:pPr>
      <w:r>
        <w:rPr>
          <w:rFonts w:cs="Calibri" w:ascii="Calibri" w:hAnsi="Calibri"/>
          <w:sz w:val="24"/>
          <w:szCs w:val="24"/>
        </w:rPr>
        <w:t>Les montants minimum et maximum de la part à commande du présent marché, sur sa durée totale maximale, soit quarante-huit (48),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inimum HT : 6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 2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t>Montant minimum TTC : 7 2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3.2 – Montant maximum</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22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4 4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t>Montant maximum TTC : 26 4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w:t>
      </w:r>
      <w:r>
        <w:rPr>
          <w:rFonts w:cs="Calibri" w:ascii="Calibri" w:hAnsi="Calibri"/>
          <w:b/>
          <w:bCs/>
          <w:sz w:val="24"/>
          <w:szCs w:val="24"/>
        </w:rPr>
        <w:t xml:space="preserve"> vingt-six mille quatre cents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2" w:name="_Hlk60827376"/>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23" w:name="_Hlk60827376"/>
      <w:bookmarkStart w:id="24" w:name="_Hlk95746327"/>
      <w:r>
        <w:rPr>
          <w:rFonts w:cs="Calibri" w:ascii="Calibri" w:hAnsi="Calibri"/>
          <w:b/>
          <w:bCs/>
          <w:sz w:val="24"/>
          <w:szCs w:val="24"/>
        </w:rPr>
        <w:t>4.1.1</w:t>
      </w:r>
      <w:bookmarkEnd w:id="23"/>
      <w:bookmarkEnd w:id="24"/>
      <w:r>
        <w:rPr>
          <w:rFonts w:eastAsia="Calibri" w:cs="Calibri" w:ascii="Calibri" w:hAnsi="Calibri"/>
          <w:b/>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rPr>
        <w:t>Le présent marché prend effet à compter de la date de sa notification au titulaire pour une durée ferme initiale de vingt-quatre (24) moi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deux (2) fois, par tacite reconduction, pour des périodes annuelles successive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a durée maximale du marché est ainsi de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e titulaire ne pourra s’opposer à aucune reconduction tacite acceptée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4.1.2.</w:t>
      </w:r>
      <w:r>
        <w:rPr>
          <w:rFonts w:eastAsia="Calibri" w:cs="Calibri" w:ascii="Calibri" w:hAnsi="Calibri"/>
          <w:sz w:val="24"/>
          <w:szCs w:val="24"/>
          <w:lang w:eastAsia="en-US"/>
        </w:rPr>
        <w:t xml:space="preserve"> Un marché complémentaire de fournitures pourra être passé par l’Établissement avec le titulaire sans nouvelle mise en concurrence dans mes conditions fixées par l’article </w:t>
      </w:r>
      <w:r>
        <w:rPr>
          <w:rFonts w:cs="Calibri" w:ascii="Calibri" w:hAnsi="Calibri"/>
          <w:sz w:val="24"/>
          <w:szCs w:val="24"/>
        </w:rPr>
        <w:t>R. 2122-4, 1° du code de la commande publique (livraisons complémentaires exécutées par le titulaire initial qui sont destinées soit au renouvellement partiel de fournitures ou d’installations, soit à l’extension de fournitures ou d’installations existantes lorsque le changement de titulaire obligerait l’Établissement à acquérir des fournitures ayant des caractéristiques techniques différentes entraînant une incompatibilité ou des difficultés techniques d’utilisation et d’entretien disproportionnées. La durée totale maximale de ce marché complémentaire ne saurait excéder trois (3) ans, reconductions éventuelles comprises).</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5" w:name="_Hlk162622707"/>
      <w:bookmarkStart w:id="26" w:name="_Hlk124430090"/>
      <w:bookmarkEnd w:id="26"/>
      <w:r>
        <w:rPr>
          <w:rFonts w:cs="Calibri" w:ascii="Calibri" w:hAnsi="Calibri"/>
          <w:sz w:val="24"/>
          <w:szCs w:val="24"/>
        </w:rPr>
        <w:t xml:space="preserve">En l’espèce, une clause de réexamen pour des modifications au marché pourra notamment intervenir sur les éléments ou événements suivants (sans que le titulaire ne puisse s’y opposer) : </w:t>
      </w:r>
      <w:bookmarkEnd w:id="25"/>
      <w:r>
        <w:rPr>
          <w:rFonts w:cs="Calibri" w:ascii="Calibri" w:hAnsi="Calibri"/>
          <w:sz w:val="24"/>
          <w:szCs w:val="24"/>
        </w:rPr>
        <w:t>les parties examineront ensemble les conséquences, notamment financières, de la survenance de circonstances imprévisibles qui ont pour effet de dégrader de façon significative les conditions d’exécution du marché, notamment en cas d’augmentation significative du coût des matières premières composant les fournitures.</w:t>
      </w:r>
    </w:p>
    <w:p>
      <w:pPr>
        <w:pStyle w:val="Normal"/>
        <w:spacing w:lineRule="exact" w:line="240"/>
        <w:jc w:val="both"/>
        <w:rPr>
          <w:rFonts w:ascii="Calibri" w:hAnsi="Calibri" w:cs="Calibri"/>
          <w:sz w:val="24"/>
          <w:szCs w:val="24"/>
        </w:rPr>
      </w:pPr>
      <w:r>
        <w:rPr>
          <w:rFonts w:cs="Calibri" w:ascii="Calibri" w:hAnsi="Calibri"/>
          <w:sz w:val="24"/>
          <w:szCs w:val="24"/>
        </w:rPr>
      </w:r>
      <w:bookmarkStart w:id="27" w:name="_Hlk124430090"/>
      <w:bookmarkStart w:id="28" w:name="_Hlk124430090"/>
      <w:bookmarkEnd w:id="2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9" w:name="_Hlk49330741"/>
      <w:r>
        <w:rPr>
          <w:rFonts w:cs="Calibri" w:ascii="Calibri" w:hAnsi="Calibri"/>
          <w:sz w:val="24"/>
          <w:szCs w:val="24"/>
        </w:rPr>
        <w:t>du titulaire / du mandataire du groupement titulaire</w:t>
      </w:r>
      <w:bookmarkEnd w:id="2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0" w:name="_Hlk49242242"/>
      <w:bookmarkEnd w:id="3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bookmarkStart w:id="31" w:name="_Hlk49242242"/>
      <w:bookmarkStart w:id="32" w:name="_Hlk49242242"/>
      <w:bookmarkEnd w:id="32"/>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3"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1 : La désignation éventuelle des co-traitants membres du groupement titulaire ;</w:t>
      </w:r>
      <w:bookmarkEnd w:id="33"/>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et son annex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talog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4" w:name="_Hlk5876708"/>
      <w:bookmarkEnd w:id="34"/>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5" w:name="_Hlk5876708"/>
      <w:bookmarkStart w:id="36" w:name="_Hlk5876708"/>
      <w:bookmarkEnd w:id="36"/>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37" w:name="_Hlk49242342"/>
      <w:bookmarkStart w:id="38" w:name="_Hlk49172917"/>
      <w:bookmarkEnd w:id="37"/>
      <w:bookmarkEnd w:id="38"/>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8"/>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7)</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9"/>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39" w:name="_Hlk49242342"/>
      <w:bookmarkStart w:id="40" w:name="_Hlk49172917"/>
      <w:bookmarkStart w:id="41" w:name="_Hlk49242342"/>
      <w:bookmarkStart w:id="42" w:name="_Hlk49172917"/>
      <w:bookmarkEnd w:id="41"/>
      <w:bookmarkEnd w:id="42"/>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2_2005115473"/>
      <w:bookmarkStart w:id="44" w:name="__Fieldmark__2_2005115473"/>
      <w:bookmarkEnd w:id="4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5" w:name="_PictureBullets"/>
      <w:bookmarkStart w:id="46" w:name="_PictureBullets"/>
      <w:bookmarkEnd w:id="46"/>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8">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rPr/>
      </w:pPr>
      <w:r>
        <w:rPr>
          <w:rStyle w:val="FootnoteCharacters"/>
        </w:rPr>
        <w:footnoteRef/>
      </w:r>
      <w:r>
        <w:rPr>
          <w:rFonts w:cs="Calibri" w:ascii="Calibri" w:hAnsi="Calibri"/>
        </w:rPr>
        <w:t>(</w:t>
      </w:r>
      <w:r>
        <w:rPr>
          <w:rStyle w:val="FootnoteCharacters"/>
          <w:rFonts w:cs="Calibri" w:ascii="Calibri" w:hAnsi="Calibri"/>
          <w:b/>
          <w:bCs/>
        </w:rPr>
        <w:t>?</w:t>
      </w:r>
      <w:r>
        <w:rPr>
          <w:rFonts w:cs="Calibri" w:ascii="Calibri" w:hAnsi="Calibri"/>
        </w:rPr>
        <w:t>) 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39:00Z</dcterms:created>
  <dc:creator>sej</dc:creator>
  <dc:description/>
  <cp:keywords/>
  <dc:language>en-US</dc:language>
  <cp:lastModifiedBy>Marie-Laure BRUNEAU</cp:lastModifiedBy>
  <cp:lastPrinted>2009-04-21T15:45:00Z</cp:lastPrinted>
  <dcterms:modified xsi:type="dcterms:W3CDTF">2025-01-22T13:39:00Z</dcterms:modified>
  <cp:revision>2</cp:revision>
  <dc:subject/>
  <dc:title>2024-625-1-AE</dc:title>
</cp:coreProperties>
</file>